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FINITE ELEMENT METHODS IN ENGINEERING </w:t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E308</w:t>
        <w:tab/>
        <w:tab/>
        <w:tab/>
        <w:tab/>
        <w:t xml:space="preserve">         </w:t>
        <w:tab/>
        <w:tab/>
        <w:t xml:space="preserve">        </w:t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how the equivalence of Rayleigh- Ritz and Galerkin methods. As an example consider the second order differential equation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>with boundary condition y = 0 at x = 0 and x = L.</w:t>
        <w:tab/>
        <w:tab/>
        <w:tab/>
        <w:tab/>
        <w:tab/>
        <w:t xml:space="preserve">    </w:t>
        <w:tab/>
        <w:tab/>
        <w:tab/>
        <w:tab/>
        <w:tab/>
        <w:tab/>
        <w:t>(12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rive the governing equations for lateral vibration of a beam loaded as shown in the </w:t>
        <w:tab/>
        <w:t xml:space="preserve">figure below </w:t>
        <w:tab/>
        <w:t>using variational approach.</w:t>
        <w:tab/>
        <w:tab/>
        <w:tab/>
        <w:tab/>
        <w:tab/>
        <w:tab/>
        <w:tab/>
        <w:t xml:space="preserve">    </w:t>
        <w:tab/>
        <w:tab/>
        <w:t xml:space="preserve">  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757420" cy="12877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 rod of diameter 10mm, length 200mm has nodal displacements due to axial loads as 1.2mm and 2.8mm. The position of rod is shown in the figure below. Calculate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The displacement at a point Q on the rod. Also find</w:t>
        <w:tab/>
        <w:tab/>
        <w:tab/>
        <w:t>b.</w:t>
        <w:tab/>
        <w:t xml:space="preserve">Strain </w:t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Stress </w:t>
        <w:tab/>
        <w:tab/>
        <w:tab/>
        <w:tab/>
        <w:t>d.</w:t>
        <w:tab/>
        <w:t>The strain energy for the rod. Take E = 210Gpa.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812415" cy="7766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rive the interpolation functions for a four node iso-parametric quadrilateral element as </w:t>
        <w:tab/>
        <w:t>shown in the figure below.</w:t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386965" cy="21037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n iso-parametric parent element is shown in figure (a), and a corresponding iso-</w:t>
        <w:tab/>
        <w:t xml:space="preserve">parametric distorted element is shown in figure (b). Discuss the transformation that </w:t>
        <w:tab/>
        <w:t xml:space="preserve">relates partial derivatives in the original x, y coordinates to the generalized </w:t>
      </w:r>
      <w:r>
        <w:rPr>
          <w:rFonts w:eastAsia="Symbol" w:cs="Symbol" w:ascii="Symbol" w:hAnsi="Symbol"/>
          <w:sz w:val="24"/>
          <w:szCs w:val="24"/>
        </w:rPr>
        <w:t>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oordinates.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52950" cy="19424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valuate the following integral using n = 2 Gaussian Quadrati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/>
        <w:t>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rive a local stiffness matrix for heat transfer using shape functions for a four node </w:t>
        <w:tab/>
        <w:t>quadrilaterial element.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rive the shape functions for axisymmetric triangular element and obtain the stress-strain relationship matrix.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the various plate theory and finite element solutions for plate element.</w:t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tinguish between finite element and finite strip methods.</w:t>
        <w:tab/>
        <w:tab/>
        <w:tab/>
        <w:t xml:space="preserve">    </w:t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iscuss in detail about thin and thick shell theories.</w:t>
        <w:tab/>
        <w:tab/>
        <w:tab/>
        <w:tab/>
        <w:t xml:space="preserve">    </w:t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types of boundary conditions in degenerated and axisymmetric shell element.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Describe preprocessing, processing and post processing using any finite element </w:t>
        <w:tab/>
        <w:t>software and write the step-by-step procedure.</w:t>
        <w:tab/>
        <w:tab/>
        <w:tab/>
        <w:tab/>
        <w:tab/>
        <w:tab/>
        <w:t xml:space="preserve">    </w:t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discretization error and how to evaluate it.</w:t>
        <w:tab/>
        <w:tab/>
        <w:tab/>
        <w:t xml:space="preserve">    </w:t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the various engineering applications of finite element method and mention the </w:t>
        <w:tab/>
        <w:t>field variable in each application.</w:t>
        <w:tab/>
        <w:tab/>
        <w:tab/>
        <w:tab/>
        <w:tab/>
        <w:tab/>
        <w:t xml:space="preserve">   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about auto and adaptive mesh generation techniques.</w:t>
        <w:tab/>
        <w:tab/>
        <w:tab/>
        <w:t xml:space="preserve">    </w:t>
        <w:tab/>
        <w:tab/>
        <w:t>(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703c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703c5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703c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423</Words>
  <Characters>2413</Characters>
  <CharactersWithSpaces>2831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cp:lastPrinted>2013-04-20T04:40:00Z</cp:lastPrinted>
  <dcterms:modified xsi:type="dcterms:W3CDTF">2013-04-20T04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